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73720095"/>
      <w:bookmarkStart w:id="1" w:name="__Fieldmark__0_317372009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73720095"/>
      <w:bookmarkStart w:id="3" w:name="__Fieldmark__1_317372009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73720095"/>
      <w:bookmarkStart w:id="5" w:name="__Fieldmark__2_317372009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73720095"/>
      <w:bookmarkStart w:id="7" w:name="__Fieldmark__3_317372009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